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aps/>
          <w:color w:val="000000"/>
          <w:sz w:val="40"/>
        </w:rPr>
      </w:pPr>
      <w:r>
        <w:rPr>
          <w:rFonts w:cs="Arial" w:ascii="Arial" w:hAnsi="Arial"/>
          <w:b/>
          <w:caps/>
          <w:color w:val="000000"/>
          <w:sz w:val="40"/>
        </w:rPr>
        <w:t>La serva padrona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48"/>
        </w:rPr>
      </w:pPr>
      <w:r>
        <w:rPr>
          <w:rFonts w:cs="Arial" w:ascii="Arial" w:hAnsi="Arial"/>
          <w:b/>
          <w:caps/>
          <w:color w:val="000000"/>
          <w:sz w:val="48"/>
        </w:rPr>
      </w:r>
    </w:p>
    <w:p>
      <w:pPr>
        <w:pStyle w:val="Normal"/>
        <w:rPr/>
      </w:pPr>
      <w:bookmarkStart w:id="0" w:name="INTERMEZZO_I"/>
      <w:r>
        <w:rPr>
          <w:rFonts w:cs="Arial" w:ascii="Arial" w:hAnsi="Arial"/>
          <w:color w:val="000000"/>
          <w:sz w:val="28"/>
        </w:rPr>
        <w:t>INTERMEZZO I</w:t>
      </w:r>
      <w:bookmarkEnd w:id="0"/>
      <w:r>
        <w:rPr>
          <w:color w:val="000000"/>
        </w:rPr>
        <w:br/>
        <w:t> </w:t>
        <w:br/>
        <w:t> </w:t>
      </w:r>
      <w:r>
        <w:rPr>
          <w:i/>
          <w:color w:val="000000"/>
        </w:rPr>
        <w:br/>
        <w:t>(Camera)</w:t>
        <w:br/>
        <w:t> </w:t>
        <w:br/>
        <w:t xml:space="preserve">Uberto non interamente vestito, </w:t>
        <w:br/>
        <w:t>e Vespone di lui servo, poi Serpina.</w:t>
      </w:r>
      <w:r>
        <w:rPr>
          <w:color w:val="000000"/>
        </w:rPr>
        <w:br/>
        <w:t> </w:t>
        <w:br/>
        <w:t> </w:t>
        <w:br/>
        <w:t> </w:t>
        <w:br/>
        <w:t>UBERTO</w:t>
        <w:br/>
        <w:t>Aspettare e non venire,</w:t>
        <w:br/>
        <w:t>Stare a letto e non dormire,</w:t>
        <w:br/>
        <w:t>Ben servire e non gradire,</w:t>
        <w:br/>
        <w:t>Son tre cose da morire.</w:t>
        <w:br/>
        <w:t>Questa è per me disgrazia;</w:t>
        <w:br/>
        <w:t>Son tre ore che aspetto, e la mia serva</w:t>
        <w:br/>
        <w:t>Portarmi il cioccolatte non fa grazia,</w:t>
        <w:br/>
        <w:t>Ed io d'uscire ho fretta.</w:t>
        <w:br/>
        <w:t>O flemma benedetta! Or sì, che vedo</w:t>
        <w:br/>
        <w:t>Che per esser sì buono con costei,</w:t>
        <w:br/>
        <w:t>La causa son di tutti i mali miei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chiama Serpina vicino alla scena)</w:t>
      </w:r>
      <w:r>
        <w:rPr>
          <w:color w:val="000000"/>
        </w:rPr>
        <w:br/>
        <w:t>Serpina... Vien domani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Vespone)</w:t>
      </w:r>
      <w:r>
        <w:rPr>
          <w:color w:val="000000"/>
        </w:rPr>
        <w:br/>
        <w:t>E tu altro che fai?</w:t>
        <w:br/>
        <w:t>A che quieto ne stai come un balocco?</w:t>
        <w:br/>
        <w:t>Come? che dici? eh sciocco! Vanne, rompiti</w:t>
        <w:br/>
        <w:t>Presto il collo. Sollecita;</w:t>
        <w:br/>
        <w:t>Vedi che fa. Gran fatto! Io m'ho cresciuta</w:t>
        <w:br/>
        <w:t>Questa serva piccina.</w:t>
        <w:br/>
        <w:t>L'ho fatta di carezze, l'ho tenuta</w:t>
        <w:br/>
        <w:t>Come mia figlia fosse! Or ella ha preso</w:t>
        <w:br/>
        <w:t>Perciò tanta arroganza,</w:t>
        <w:br/>
        <w:t>Fatta è sì superbona,</w:t>
        <w:br/>
        <w:t>Che alfin di serva diverrà padrona.</w:t>
        <w:br/>
        <w:t>Ma bisogna risolvermi in buon'ora...</w:t>
        <w:br/>
        <w:t>E quest'altro babbion ci è morto ancora.</w:t>
        <w:br/>
        <w:t> </w:t>
        <w:br/>
        <w:t>SERPINA</w:t>
        <w:br/>
        <w:t>L'hai finita? Ho bisogno Che tu mi sgridi?</w:t>
        <w:br/>
        <w:t>E pure</w:t>
        <w:br/>
        <w:t>Io non sto comoda, ti dissi.</w:t>
        <w:br/>
        <w:t> </w:t>
        <w:br/>
        <w:t>UBERTO</w:t>
        <w:br/>
        <w:t>Brava!</w:t>
        <w:br/>
        <w:t> </w:t>
        <w:br/>
        <w:t>SERPINA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Vespone)</w:t>
      </w:r>
      <w:r>
        <w:rPr>
          <w:color w:val="000000"/>
        </w:rPr>
        <w:br/>
        <w:t>E torna! Se il padrone</w:t>
        <w:br/>
        <w:t>Ha fretta, non l'ho io, il sai?</w:t>
        <w:br/>
        <w:t> </w:t>
        <w:br/>
        <w:t>UBERTO</w:t>
        <w:br/>
        <w:t>Bravissima.</w:t>
        <w:br/>
        <w:t> </w:t>
        <w:br/>
        <w:t>SERPINA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Vespone)</w:t>
      </w:r>
      <w:r>
        <w:rPr>
          <w:color w:val="000000"/>
        </w:rPr>
        <w:br/>
        <w:t>Di nuovo! Oh tu da senno</w:t>
        <w:br/>
        <w:t>Vai stuzzicando la pazienza mia,</w:t>
        <w:br/>
        <w:t>E vuoi che un par di schiaffi alfin ti dia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batte Vespone)</w:t>
      </w:r>
      <w:r>
        <w:rPr>
          <w:color w:val="000000"/>
        </w:rPr>
        <w:br/>
        <w:t> </w:t>
        <w:br/>
        <w:t>UBERTO</w:t>
        <w:br/>
        <w:t>Olà, dove si sta?</w:t>
        <w:br/>
        <w:t>Olà, Serpina! Non ti vuoi fermare?</w:t>
        <w:br/>
        <w:t> </w:t>
        <w:br/>
        <w:t>SERPINA</w:t>
        <w:br/>
        <w:t>Lasciatemi insegnare</w:t>
        <w:br/>
        <w:t>La creanza a quel birbo.</w:t>
        <w:br/>
        <w:t> </w:t>
        <w:br/>
        <w:t>UBERTO</w:t>
        <w:br/>
        <w:t>Ma in presenza del padrone?</w:t>
        <w:br/>
        <w:t> </w:t>
        <w:br/>
        <w:t>SERPINA</w:t>
        <w:br/>
        <w:t>Adunque</w:t>
        <w:br/>
        <w:t>Perch'io son serva, ho da esser sopraffatta.</w:t>
        <w:br/>
        <w:t>Ho da essere maltrattata? No signore,</w:t>
        <w:br/>
        <w:t>Voglio esser rispettata,</w:t>
        <w:br/>
        <w:t>Voglio esser riverita come fossi</w:t>
        <w:br/>
        <w:t>Padrona, arcipadrona, padronissima.</w:t>
        <w:br/>
        <w:t> </w:t>
        <w:br/>
        <w:t>UBERTO</w:t>
        <w:br/>
        <w:t>Che diavol ha vossignoria illustrissima?</w:t>
        <w:br/>
        <w:t>Sentiam, che fu?</w:t>
        <w:br/>
        <w:t> </w:t>
        <w:br/>
        <w:t>SERPINA</w:t>
        <w:br/>
        <w:t>Cotesto impertinente...</w:t>
        <w:br/>
        <w:t> </w:t>
        <w:br/>
        <w:t>UBERTO</w:t>
        <w:br/>
        <w:t>Questo? tu..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ccennando a Vespone)</w:t>
      </w:r>
      <w:r>
        <w:rPr>
          <w:color w:val="000000"/>
        </w:rPr>
        <w:br/>
        <w:t> </w:t>
        <w:br/>
        <w:t>SERPINA</w:t>
        <w:br/>
        <w:t>Venne a me...</w:t>
        <w:br/>
        <w:t> </w:t>
        <w:br/>
        <w:t>UBERTO</w:t>
        <w:br/>
        <w:t>Questo, t'ho detto?</w:t>
        <w:br/>
        <w:t> </w:t>
        <w:br/>
        <w:t>SERPINA</w:t>
        <w:br/>
        <w:t>E con modi sì impropri...</w:t>
        <w:br/>
        <w:t> </w:t>
        <w:br/>
        <w:t>UBERTO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Vespone)</w:t>
      </w:r>
      <w:r>
        <w:rPr>
          <w:color w:val="000000"/>
        </w:rPr>
        <w:br/>
        <w:t>Questo, questo... Che tu sii maledetto.</w:t>
        <w:br/>
        <w:t> </w:t>
        <w:br/>
        <w:t>SERPINA</w:t>
        <w:br/>
        <w:t>Ma me la pagherai.</w:t>
        <w:br/>
        <w:t> </w:t>
        <w:br/>
        <w:t>UBERTO</w:t>
        <w:br/>
        <w:t>Io costui t'inviai...</w:t>
        <w:br/>
        <w:t> </w:t>
        <w:br/>
        <w:t>SERPINA</w:t>
        <w:br/>
        <w:t>Ed a che fare?</w:t>
        <w:br/>
        <w:t> </w:t>
        <w:br/>
        <w:t>UBERTO</w:t>
        <w:br/>
        <w:t>A che far? Non ti ho chiesto</w:t>
        <w:br/>
        <w:t>Il cioccolatte, io?</w:t>
        <w:br/>
        <w:t> </w:t>
        <w:br/>
        <w:t>SERPINA</w:t>
        <w:br/>
        <w:t>Ben, e per questo?</w:t>
        <w:br/>
        <w:t> </w:t>
        <w:br/>
        <w:t>UBERTO</w:t>
        <w:br/>
        <w:t>E m'ha da uscir l'anima aspettando</w:t>
        <w:br/>
        <w:t>Che mi si porti?</w:t>
        <w:br/>
        <w:t> </w:t>
        <w:br/>
        <w:t>SERPINA</w:t>
        <w:br/>
        <w:t>E quando</w:t>
        <w:br/>
        <w:t>Voi prenderlo dovete?</w:t>
        <w:br/>
        <w:t> </w:t>
        <w:br/>
        <w:t>UBERTO</w:t>
        <w:br/>
        <w:t>Adesso. Quando?</w:t>
        <w:br/>
        <w:t> </w:t>
        <w:br/>
        <w:t>SERPINA</w:t>
        <w:br/>
        <w:t>E vi par ora questa?</w:t>
        <w:br/>
        <w:t>è tempo ormai di dover desinare.</w:t>
        <w:br/>
        <w:t> </w:t>
        <w:br/>
        <w:t>UBERTO</w:t>
        <w:br/>
        <w:t>Adunque?</w:t>
        <w:br/>
        <w:t> </w:t>
        <w:br/>
        <w:t>SERPINA</w:t>
        <w:br/>
        <w:t>Adunque? Io già nol preparai</w:t>
        <w:br/>
        <w:t>Voi di men ne fareste,</w:t>
        <w:br/>
        <w:t>Padron mio bello, e ve ne cheterete.</w:t>
        <w:br/>
        <w:t> </w:t>
        <w:br/>
        <w:t>UBERTO</w:t>
        <w:br/>
        <w:t>Vespone, ora che ho preso</w:t>
        <w:br/>
        <w:t>Il cioccolatte già</w:t>
        <w:br/>
        <w:t>Dimmi: buon pro vi faccia e sanità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Vespone ride)</w:t>
      </w:r>
      <w:r>
        <w:rPr>
          <w:color w:val="000000"/>
        </w:rPr>
        <w:br/>
        <w:t> </w:t>
        <w:br/>
        <w:t>SERPINA</w:t>
        <w:br/>
        <w:t>Di chi ride quell'asino?</w:t>
        <w:br/>
        <w:t> </w:t>
        <w:br/>
        <w:t>UBERTO</w:t>
        <w:br/>
        <w:t>Di me, che ho più flemma d'una bestia.</w:t>
        <w:br/>
        <w:t>Ma bestia non sarò,</w:t>
        <w:br/>
        <w:t>Più flemma non avrò,</w:t>
        <w:br/>
        <w:t>Il giogo scuoterò,</w:t>
        <w:br/>
        <w:t>E quel che non ho fatto alfin farò!!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Serpina)</w:t>
      </w:r>
      <w:r>
        <w:rPr>
          <w:color w:val="000000"/>
        </w:rPr>
        <w:br/>
        <w:t>Sempre in contrasti</w:t>
        <w:br/>
        <w:t>Con te si sta.</w:t>
        <w:br/>
        <w:t>E qua e là,</w:t>
        <w:br/>
        <w:t>E su e giù</w:t>
        <w:br/>
        <w:t>E sì e no.</w:t>
        <w:br/>
        <w:t>Or questo basti,</w:t>
        <w:br/>
        <w:t>Finir si può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Vespone)</w:t>
      </w:r>
      <w:r>
        <w:rPr>
          <w:color w:val="000000"/>
        </w:rPr>
        <w:br/>
        <w:t>Ma che ti pare?</w:t>
        <w:br/>
        <w:t>Ho io a crepare?</w:t>
        <w:br/>
        <w:t>Signor mio, no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Serpina)</w:t>
      </w:r>
      <w:r>
        <w:rPr>
          <w:color w:val="000000"/>
        </w:rPr>
        <w:br/>
        <w:t>Però dovrai</w:t>
        <w:br/>
        <w:t>Per sempre piangere</w:t>
        <w:br/>
        <w:t>La tua disgrazia,</w:t>
        <w:br/>
        <w:t>E allor dirai</w:t>
        <w:br/>
        <w:t>Che ben ti sta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Vespone)</w:t>
      </w:r>
      <w:r>
        <w:rPr>
          <w:color w:val="000000"/>
        </w:rPr>
        <w:br/>
        <w:t>Che dici tu?</w:t>
        <w:br/>
        <w:t>Non è così?</w:t>
        <w:br/>
        <w:t>Ah! ... che! ... no! ... sì,</w:t>
        <w:br/>
        <w:t>Ma così va!</w:t>
        <w:br/>
        <w:t> </w:t>
        <w:br/>
        <w:t>SERPINA</w:t>
        <w:br/>
        <w:t>In somma delle somme per attendere</w:t>
        <w:br/>
        <w:t>Al vostro bene io mal ne ho da ricevere?</w:t>
        <w:br/>
        <w:t> </w:t>
        <w:br/>
        <w:t>UBERTO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Vespone)</w:t>
      </w:r>
      <w:r>
        <w:rPr>
          <w:color w:val="000000"/>
        </w:rPr>
        <w:br/>
        <w:t>Poveretta! la senti?</w:t>
        <w:br/>
        <w:t> </w:t>
        <w:br/>
        <w:t>SERPINA</w:t>
        <w:br/>
        <w:t>Per aver di voi cura, io, sventurata,</w:t>
        <w:br/>
        <w:t>Debbo esser maltrattata?</w:t>
        <w:br/>
        <w:t> </w:t>
        <w:br/>
        <w:t>UBERTO</w:t>
        <w:br/>
        <w:t>Ma questo non va bene.</w:t>
        <w:br/>
        <w:t> </w:t>
        <w:br/>
        <w:t>SERPINA</w:t>
        <w:br/>
        <w:t>Burlate, sì!</w:t>
        <w:br/>
        <w:t> </w:t>
        <w:br/>
        <w:t>UBERTO</w:t>
        <w:br/>
        <w:t>Ma questo non conviene.</w:t>
        <w:br/>
        <w:t> </w:t>
        <w:br/>
        <w:t>SERPINA</w:t>
        <w:br/>
        <w:t>E pur qualche rimorso aver dovreste</w:t>
        <w:br/>
        <w:t>Di farmi e dirmi ciò che dite e fate.</w:t>
        <w:br/>
        <w:t> </w:t>
        <w:br/>
        <w:t>UBERTO</w:t>
        <w:br/>
        <w:t>Cosi è, da dottoressa voi parlate.</w:t>
        <w:br/>
        <w:t> </w:t>
        <w:br/>
        <w:t>SERPINA</w:t>
        <w:br/>
        <w:t>Voi mi state sui scherzi, ed io m'arrabbio.</w:t>
        <w:br/>
        <w:t> </w:t>
        <w:br/>
        <w:t>UBERTO</w:t>
        <w:br/>
        <w:t>Non v'arrabbiate, capperi, ha ragione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Vespone)</w:t>
      </w:r>
      <w:r>
        <w:rPr>
          <w:color w:val="000000"/>
        </w:rPr>
        <w:br/>
        <w:t>Tu non sai che ti dir? Va dentro, prendimi</w:t>
        <w:br/>
        <w:t>Il cappello, la spada ed il bastone,</w:t>
        <w:br/>
        <w:t>Ché voglio uscir.</w:t>
        <w:br/>
        <w:t> </w:t>
        <w:br/>
        <w:t>SERPINA</w:t>
        <w:br/>
        <w:t>Mirate.</w:t>
        <w:br/>
        <w:t>Non ne fate una buona, e poi Serpina</w:t>
        <w:br/>
        <w:t>E' di poco giudizio.</w:t>
        <w:br/>
        <w:t> </w:t>
        <w:br/>
        <w:t>UBERTO</w:t>
        <w:br/>
        <w:t>Ma lei</w:t>
        <w:br/>
        <w:t>Che diavolo vuol mai dai fatti miei?</w:t>
        <w:br/>
        <w:t> </w:t>
        <w:br/>
        <w:t>SERPINA</w:t>
        <w:br/>
        <w:t>Non vo' che usciate adesso,</w:t>
        <w:br/>
        <w:t>Gli è mezzodì. Dove volete andare?</w:t>
        <w:br/>
        <w:t>Andatevi a spogliare.</w:t>
        <w:br/>
        <w:t> </w:t>
        <w:br/>
        <w:t>UBERTO</w:t>
        <w:br/>
        <w:t>E il gran malanno</w:t>
        <w:br/>
        <w:t>Che mi faresti...</w:t>
        <w:br/>
        <w:t> </w:t>
        <w:br/>
        <w:t>SERPINA</w:t>
        <w:br/>
        <w:t>Oibò, non occorre altro.</w:t>
        <w:br/>
        <w:t>Io vo' così, non uscirete, io l'uscio</w:t>
        <w:br/>
        <w:t>A chiave chiuderò.</w:t>
        <w:br/>
        <w:t> </w:t>
        <w:br/>
        <w:t>UBERTO</w:t>
        <w:br/>
        <w:t>Ma parmi questa</w:t>
        <w:br/>
        <w:t>Massima impertinenza.</w:t>
        <w:br/>
        <w:t> </w:t>
        <w:br/>
        <w:t>SERPINA</w:t>
        <w:br/>
        <w:t>Eh sì, suonate.</w:t>
        <w:br/>
        <w:t> </w:t>
        <w:br/>
        <w:t>UBERTO</w:t>
        <w:br/>
        <w:t>Serpina, il sai, che rotta m'hai la testa?</w:t>
        <w:br/>
        <w:t> </w:t>
        <w:br/>
        <w:t>SERPINA</w:t>
        <w:br/>
        <w:t>Stizzoso, mio stizzoso</w:t>
        <w:br/>
        <w:t>Voi fate il borïoso,</w:t>
        <w:br/>
        <w:t>Ma non vi può giovare.</w:t>
        <w:br/>
        <w:t>Bisogna al mio divieto</w:t>
        <w:br/>
        <w:t>Star cheto, e non parlare.</w:t>
        <w:br/>
        <w:t>E... Serpina vuol così.</w:t>
        <w:br/>
        <w:t>Cred'io che m'intendete,</w:t>
        <w:br/>
        <w:t>Dacché mi conoscete</w:t>
        <w:br/>
        <w:t>Son molti e molti dì.</w:t>
        <w:br/>
        <w:t> </w:t>
        <w:br/>
        <w:t>UBERTO</w:t>
        <w:br/>
        <w:t>Benissimo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Vespone)</w:t>
      </w:r>
      <w:r>
        <w:rPr>
          <w:color w:val="000000"/>
        </w:rPr>
        <w:br/>
        <w:t>Hai tu inteso? Ora al suo loco</w:t>
        <w:br/>
        <w:t>Ogni cosa porrà vossignoria,</w:t>
        <w:br/>
        <w:t>Ché la padrona mia vuol ch'io non esca.</w:t>
        <w:br/>
        <w:t> </w:t>
        <w:br/>
        <w:t>SERPINA</w:t>
        <w:br/>
        <w:t>Così va bene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Vespone)</w:t>
      </w:r>
      <w:r>
        <w:rPr>
          <w:color w:val="000000"/>
        </w:rPr>
        <w:br/>
        <w:t>Andate, e non v'incresca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Vespone vuol partire e poi si ferma)</w:t>
      </w:r>
      <w:r>
        <w:rPr>
          <w:color w:val="000000"/>
        </w:rPr>
        <w:br/>
        <w:t>Tu ti fermi? Tu guardi?</w:t>
        <w:br/>
        <w:t>Ti meravigli, e che vuol dir?</w:t>
        <w:br/>
        <w:t> </w:t>
        <w:br/>
        <w:t>UBERTO</w:t>
        <w:br/>
        <w:t>Sì, fermati,</w:t>
        <w:br/>
        <w:t>Guardami, meravigliati,</w:t>
        <w:br/>
        <w:t>Fammi de'scherni, chiamami asinone,</w:t>
        <w:br/>
        <w:t>Dammi anche un mascellone,</w:t>
        <w:br/>
        <w:t>Ch'io cheto mi starò,</w:t>
        <w:br/>
        <w:t>Anzi la man allor ti bacierò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Uberto bacia la mano a Vespone)</w:t>
      </w:r>
      <w:r>
        <w:rPr>
          <w:color w:val="000000"/>
        </w:rPr>
        <w:br/>
        <w:t> </w:t>
        <w:br/>
        <w:t>SERPINA</w:t>
        <w:br/>
        <w:t>Che fa... che fate?</w:t>
        <w:br/>
        <w:t> </w:t>
        <w:br/>
        <w:t>UBERTO</w:t>
        <w:br/>
        <w:t>Scostati, malvagia.</w:t>
        <w:br/>
        <w:t>Vattene, insolentaccia. In ogni conto</w:t>
        <w:br/>
        <w:t>Vo' finirla. Vespone,</w:t>
        <w:br/>
        <w:t>In questo punto trovami una moglie,</w:t>
        <w:br/>
        <w:t>E sia anche un'arpia, a suo dispetto</w:t>
        <w:br/>
        <w:t>Io mi voglio accasare.</w:t>
        <w:br/>
        <w:t>Così non dovrò stare</w:t>
        <w:br/>
        <w:t>A questa manigolda più soggetto.</w:t>
        <w:br/>
        <w:t> </w:t>
        <w:br/>
        <w:t>SERPINA</w:t>
        <w:br/>
        <w:t>Oh! qui vi cade l'asino! Casatevi,</w:t>
        <w:br/>
        <w:t>Che fate ben; l'approvo.</w:t>
        <w:br/>
        <w:t> </w:t>
        <w:br/>
        <w:t>UBERTO</w:t>
        <w:br/>
        <w:t>L'approvate?</w:t>
        <w:br/>
        <w:t>Manco mal, l'approvò.</w:t>
        <w:br/>
        <w:t>Dunque io mi caserò.</w:t>
        <w:br/>
        <w:t> </w:t>
        <w:br/>
        <w:t>SERPINA</w:t>
        <w:br/>
        <w:t>E prenderete me?</w:t>
        <w:br/>
        <w:t> </w:t>
        <w:br/>
        <w:t>UBERTO</w:t>
        <w:br/>
        <w:t>Te?</w:t>
        <w:br/>
        <w:t> </w:t>
        <w:br/>
        <w:t>SERPINA</w:t>
        <w:br/>
        <w:t>Certo.</w:t>
        <w:br/>
        <w:t> </w:t>
        <w:br/>
        <w:t>UBERTO</w:t>
        <w:br/>
        <w:t>Affè!</w:t>
        <w:br/>
        <w:t> </w:t>
        <w:br/>
        <w:t>SERPINA</w:t>
        <w:br/>
        <w:t>Affè.</w:t>
        <w:br/>
        <w:t> </w:t>
        <w:br/>
        <w:t>UBERTO</w:t>
        <w:br/>
        <w:t>Io non so chi mi tien..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Vespone)</w:t>
      </w:r>
      <w:r>
        <w:rPr>
          <w:color w:val="000000"/>
        </w:rPr>
        <w:br/>
        <w:t>Dammi il bastone...</w:t>
        <w:br/>
        <w:t>Tanto ardir!</w:t>
        <w:br/>
        <w:t> </w:t>
        <w:br/>
        <w:t>SERPINA</w:t>
        <w:br/>
        <w:t>Oh! voi far e dir potrete</w:t>
        <w:br/>
        <w:t>Che null'altra che me sposar dovrete.</w:t>
        <w:br/>
        <w:t> </w:t>
        <w:br/>
        <w:t>UBERTO</w:t>
        <w:br/>
        <w:t>Vattene figlia mia.</w:t>
        <w:br/>
        <w:t> </w:t>
        <w:br/>
        <w:t>SERPINA</w:t>
        <w:br/>
        <w:t>Voleste dir mia sposa.</w:t>
        <w:br/>
        <w:t> </w:t>
        <w:br/>
        <w:t>UBERTO</w:t>
        <w:br/>
        <w:t>O stelle! o sorte!</w:t>
        <w:br/>
        <w:t>Oh! Questa è per me morte.</w:t>
        <w:br/>
        <w:t> </w:t>
        <w:br/>
        <w:t>SERPINA</w:t>
        <w:br/>
        <w:t>O morte o vita,</w:t>
        <w:br/>
        <w:t>Così esser dee: l'ho fisso già in pensiero.</w:t>
        <w:br/>
        <w:t> </w:t>
        <w:br/>
        <w:t>UBERTO</w:t>
        <w:br/>
        <w:t>Questo è un altro diavolo più nero.</w:t>
        <w:br/>
        <w:t> </w:t>
        <w:br/>
        <w:t>SERPINA</w:t>
        <w:br/>
        <w:t>Lo conosco a quegli occhietti</w:t>
        <w:br/>
        <w:t>Furbi, ladri, malignetti,</w:t>
        <w:br/>
        <w:t>Che, sebben voi dite no,</w:t>
        <w:br/>
        <w:t>Pur m'accennano di sì.</w:t>
        <w:br/>
        <w:t> </w:t>
        <w:br/>
        <w:t>UBERTO</w:t>
        <w:br/>
        <w:t>Signorina, v'ingannate.</w:t>
        <w:br/>
        <w:t>Troppo in alto voi volate,</w:t>
        <w:br/>
        <w:t>Gli occhi ed io dicon no,</w:t>
        <w:br/>
        <w:t>Ed è un sogno questo, sì.</w:t>
        <w:br/>
        <w:t> </w:t>
        <w:br/>
        <w:t>SERPINA</w:t>
        <w:br/>
        <w:t>Ma perché? Non son io bella,</w:t>
        <w:br/>
        <w:t>Grazïosa e spiritosa?</w:t>
        <w:br/>
        <w:t>Su, mirate, leggiadria,</w:t>
        <w:br/>
        <w:t>Ve' che brio, che maestà.</w:t>
        <w:br/>
        <w:t> </w:t>
        <w:br/>
        <w:t>UBERTO</w:t>
        <w:br/>
        <w:t>(Ah! costei mi va tentando;</w:t>
        <w:br/>
        <w:t>Quanto va che me la fa.)</w:t>
        <w:br/>
        <w:t> </w:t>
        <w:br/>
        <w:t>SERPINA</w:t>
        <w:br/>
        <w:t>(Ei mi par che va calando.)</w:t>
        <w:br/>
        <w:t>Via, signore.</w:t>
        <w:br/>
        <w:t> </w:t>
        <w:br/>
        <w:t>UBERTO</w:t>
        <w:br/>
        <w:t>Eh! vanne via.</w:t>
        <w:br/>
        <w:t> </w:t>
        <w:br/>
        <w:t>SERPINA</w:t>
        <w:br/>
        <w:t>Risolvete.</w:t>
        <w:br/>
        <w:t> </w:t>
        <w:br/>
        <w:t>UBERTO</w:t>
        <w:br/>
        <w:t>Eh! Matta sei.</w:t>
        <w:br/>
        <w:t> </w:t>
        <w:br/>
        <w:t>SERPINA</w:t>
        <w:br/>
        <w:t>Son per voi gli affetti miei</w:t>
        <w:br/>
        <w:t>E dovrete sposar me.</w:t>
        <w:br/>
        <w:t> </w:t>
        <w:br/>
        <w:t>UBERTO</w:t>
        <w:br/>
        <w:t>Oh che imbroglio egli è per me!</w:t>
        <w:br/>
        <w:t> </w:t>
      </w:r>
    </w:p>
    <w:p>
      <w:pPr>
        <w:pStyle w:val="Normal"/>
        <w:rPr/>
      </w:pPr>
      <w:r>
        <w:rPr>
          <w:color w:val="000000"/>
        </w:rPr>
        <w:t> </w:t>
      </w:r>
      <w:r>
        <w:rPr>
          <w:rFonts w:cs="Arial" w:ascii="Arial" w:hAnsi="Arial"/>
          <w:color w:val="000000"/>
          <w:sz w:val="28"/>
        </w:rPr>
        <w:br/>
      </w:r>
      <w:bookmarkStart w:id="1" w:name="INTERMEZZO_II"/>
      <w:r>
        <w:rPr>
          <w:rFonts w:cs="Arial" w:ascii="Arial" w:hAnsi="Arial"/>
          <w:color w:val="000000"/>
          <w:sz w:val="28"/>
        </w:rPr>
        <w:t>INTERMEZZO II</w:t>
      </w:r>
      <w:bookmarkEnd w:id="1"/>
      <w:r>
        <w:rPr>
          <w:rFonts w:cs="Arial" w:ascii="Arial" w:hAnsi="Arial"/>
          <w:color w:val="000000"/>
          <w:sz w:val="28"/>
        </w:rPr>
        <w:br/>
      </w:r>
      <w:r>
        <w:rPr>
          <w:color w:val="000000"/>
        </w:rPr>
        <w:br/>
        <w:t xml:space="preserve"> </w:t>
        <w:br/>
        <w:t> </w:t>
      </w:r>
      <w:r>
        <w:rPr>
          <w:i/>
          <w:color w:val="000000"/>
        </w:rPr>
        <w:br/>
        <w:t>(Camera. Serpina e Vespone in abito da soldato,</w:t>
        <w:br/>
        <w:t>poi Uberto vestito per uscire)</w:t>
      </w:r>
      <w:r>
        <w:rPr>
          <w:color w:val="000000"/>
        </w:rPr>
        <w:br/>
        <w:t> </w:t>
        <w:br/>
        <w:t> </w:t>
        <w:br/>
        <w:t> </w:t>
        <w:br/>
        <w:t>SERPINA</w:t>
        <w:br/>
        <w:t>Or che fatto ti sei dalla mia parte,</w:t>
        <w:br/>
        <w:t>Usa, Vespone, ogn'arte:</w:t>
        <w:br/>
        <w:t>Se l'inganno ha il suo effetto,</w:t>
        <w:br/>
        <w:t>Se del padrone io giungo ad esser sposa.</w:t>
        <w:br/>
        <w:t>Tu da me chiedi, e avrai,</w:t>
        <w:br/>
        <w:t>Di casa tu sarai</w:t>
        <w:br/>
        <w:t>Il secondo padrone, io tel prometto.</w:t>
        <w:br/>
        <w:t> </w:t>
        <w:br/>
        <w:t>UBERTO</w:t>
        <w:br/>
        <w:t>Io crederei, che la mia serva adesso,</w:t>
        <w:br/>
        <w:t>Anzi, per meglio dir, la mia padrona,</w:t>
        <w:br/>
        <w:t>D'uscir di casa mi darà il permesso.</w:t>
        <w:br/>
        <w:t> </w:t>
        <w:br/>
        <w:t>SERPINA</w:t>
        <w:br/>
        <w:t>Ecco, guardate:</w:t>
        <w:br/>
        <w:t>Senza la mia licenza</w:t>
        <w:br/>
        <w:t>Pur si volle vestir.</w:t>
        <w:br/>
        <w:t> </w:t>
        <w:br/>
        <w:t>UBERTO</w:t>
        <w:br/>
        <w:t>Or sì. che al sommo</w:t>
        <w:br/>
        <w:t>Giunta è sua impertinenza. Temeraria!</w:t>
        <w:br/>
        <w:t>E di nozze richiedermi ebbe ardir.</w:t>
        <w:br/>
        <w:t> </w:t>
        <w:br/>
        <w:t>SERPINA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Vespone)</w:t>
      </w:r>
      <w:r>
        <w:rPr>
          <w:color w:val="000000"/>
        </w:rPr>
        <w:br/>
        <w:t>T'asconderai per ora in quella stanza</w:t>
        <w:br/>
        <w:t>E a suo tempo uscirai.</w:t>
        <w:br/>
        <w:t> </w:t>
        <w:br/>
        <w:t>UBERTO</w:t>
        <w:br/>
        <w:t>O qui sta ella.</w:t>
        <w:br/>
        <w:t>Facciam nostro dover. Posso o non posso?</w:t>
        <w:br/>
        <w:t>Vuole o non vuol la mia padrona bella?...</w:t>
        <w:br/>
        <w:t> </w:t>
        <w:br/>
        <w:t>SERPINA</w:t>
        <w:br/>
        <w:t>Eh, signor, già per me è finito il gioco,</w:t>
        <w:br/>
        <w:t>E più tedio fra poco</w:t>
        <w:br/>
        <w:t>Per me non sentirà.</w:t>
        <w:br/>
        <w:t> </w:t>
        <w:br/>
        <w:t>UBERTO</w:t>
        <w:br/>
        <w:t>Cred'io che no.</w:t>
        <w:br/>
        <w:t> </w:t>
        <w:br/>
        <w:t>SERPINA</w:t>
        <w:br/>
        <w:t>Prenderà moglie già.</w:t>
        <w:br/>
        <w:t> </w:t>
        <w:br/>
        <w:t>UBERTO</w:t>
        <w:br/>
        <w:t>Cred'io che sì, ma non prenderò te.</w:t>
        <w:br/>
        <w:t> </w:t>
        <w:br/>
        <w:t>SERPINA</w:t>
        <w:br/>
        <w:t>Cred'io che no.</w:t>
        <w:br/>
        <w:t> </w:t>
        <w:br/>
        <w:t>UBERTO</w:t>
        <w:br/>
        <w:t>Oh! affatto cosi è.</w:t>
        <w:br/>
        <w:t> </w:t>
        <w:br/>
        <w:t>SERPINA</w:t>
        <w:br/>
        <w:t>Cred'io che sì:</w:t>
        <w:br/>
        <w:t>Fa d'uopo ancor ch'io pensi a' casi miei.</w:t>
        <w:br/>
        <w:t> </w:t>
        <w:br/>
        <w:t>UBERTO</w:t>
        <w:br/>
        <w:t>Pensaci, far lo dei.</w:t>
        <w:br/>
        <w:t> </w:t>
        <w:br/>
        <w:t>SERPINA</w:t>
        <w:br/>
        <w:t>Io ci ho pensato.</w:t>
        <w:br/>
        <w:t> </w:t>
        <w:br/>
        <w:t>UBERTO</w:t>
        <w:br/>
        <w:t>E ben?</w:t>
        <w:br/>
        <w:t> </w:t>
        <w:br/>
        <w:t>SERPINA</w:t>
        <w:br/>
        <w:t>Per me un marito io m'ho trovato.</w:t>
        <w:br/>
        <w:t> </w:t>
        <w:br/>
        <w:t>UBERTO</w:t>
        <w:br/>
        <w:t>Buon pro vi faccia. E lo trovaste a un tratto</w:t>
        <w:br/>
        <w:t>Così già detto e fatto?</w:t>
        <w:br/>
        <w:t> </w:t>
        <w:br/>
        <w:t>SERPINA</w:t>
        <w:br/>
        <w:t>Più in un'ora</w:t>
        <w:br/>
        <w:t>Venir suol che in cent'anni.</w:t>
        <w:br/>
        <w:t> </w:t>
        <w:br/>
        <w:t>UBERTO</w:t>
        <w:br/>
        <w:t>Alla buon'ora!</w:t>
        <w:br/>
        <w:t>Posso saper chi egli è?</w:t>
        <w:br/>
        <w:t> </w:t>
        <w:br/>
        <w:t>SERPINA</w:t>
        <w:br/>
        <w:t>L'è un militare.</w:t>
        <w:br/>
        <w:t> </w:t>
        <w:br/>
        <w:t>UBERTO</w:t>
        <w:br/>
        <w:t>Ottimo affè. Come si chiamare?</w:t>
        <w:br/>
        <w:t> </w:t>
        <w:br/>
        <w:t>SERPINA</w:t>
        <w:br/>
        <w:t>Il capitan Tempesta.</w:t>
        <w:br/>
        <w:t> </w:t>
        <w:br/>
        <w:t>UBERTO</w:t>
        <w:br/>
        <w:t>Oh! brutto nome.</w:t>
        <w:br/>
        <w:t> </w:t>
        <w:br/>
        <w:t>SERPINA</w:t>
        <w:br/>
        <w:t>E al nome sono i fatti</w:t>
        <w:br/>
        <w:t>Corrispondenti. Egli è poco flemmatico.</w:t>
        <w:br/>
        <w:t> </w:t>
        <w:br/>
        <w:t>UBERTO</w:t>
        <w:br/>
        <w:t>Male.</w:t>
        <w:br/>
        <w:t> </w:t>
        <w:br/>
        <w:t>SERPINA</w:t>
        <w:br/>
        <w:t>Anzi è lunatico.</w:t>
        <w:br/>
        <w:t> </w:t>
        <w:br/>
        <w:t>UBERTO</w:t>
        <w:br/>
        <w:t>Peggio.</w:t>
        <w:br/>
        <w:t> </w:t>
        <w:br/>
        <w:t>SERPINA</w:t>
        <w:br/>
        <w:t>Va presto in collera.</w:t>
        <w:br/>
        <w:t> </w:t>
        <w:br/>
        <w:t>UBERTO</w:t>
        <w:br/>
        <w:t>Pessimo.</w:t>
        <w:br/>
        <w:t> </w:t>
        <w:br/>
        <w:t>SERPINA</w:t>
        <w:br/>
        <w:t>E quando poi è incollerito,</w:t>
        <w:br/>
        <w:t>Fa ruina, scompigli,</w:t>
        <w:br/>
        <w:t>Fracassi, un via, via.</w:t>
        <w:br/>
        <w:t> </w:t>
        <w:br/>
        <w:t>UBERTO</w:t>
        <w:br/>
        <w:t>Ci anderà mal la vostra signoria.</w:t>
        <w:br/>
        <w:t> </w:t>
        <w:br/>
        <w:t>SERPINA</w:t>
        <w:br/>
        <w:t>Perché?</w:t>
        <w:br/>
        <w:t> </w:t>
        <w:br/>
        <w:t>UBERTO</w:t>
        <w:br/>
        <w:t>S'è lei così</w:t>
        <w:br/>
        <w:t>Schiribizzosa meco,</w:t>
        <w:br/>
        <w:t>Ed è serva: ora pensa</w:t>
        <w:br/>
        <w:t>Con lui essendo sposa. Senza dubbio</w:t>
        <w:br/>
        <w:t>Il capitan Tempesta</w:t>
        <w:br/>
        <w:t>In collera anderà</w:t>
        <w:br/>
        <w:t>E lei di bastonate</w:t>
        <w:br/>
        <w:t>Una tempesta avrà.</w:t>
        <w:br/>
        <w:t> </w:t>
        <w:br/>
        <w:t>SERPINA</w:t>
        <w:br/>
        <w:t>A questo poi Serpina penserà.</w:t>
        <w:br/>
        <w:t> </w:t>
        <w:br/>
        <w:t>UBERTO</w:t>
        <w:br/>
        <w:t>Me ne dispiacerebbe; alfin del bene</w:t>
        <w:br/>
        <w:t>Io ti volli, e tu 'l sai.</w:t>
        <w:br/>
        <w:t> </w:t>
        <w:br/>
        <w:t>SERPINA</w:t>
        <w:br/>
        <w:t>Tanto obbligata.</w:t>
        <w:br/>
        <w:t>Intanto attenda a conservarsi, goda</w:t>
        <w:br/>
        <w:t>Colla sua sposa amata,</w:t>
        <w:br/>
        <w:t>E di Serpina non si scordi affatto.</w:t>
        <w:br/>
        <w:t> </w:t>
        <w:br/>
        <w:t>UBERTO</w:t>
        <w:br/>
        <w:t>A te perdoni il ciel: l'esser tu troppo</w:t>
        <w:br/>
        <w:t>Borïosa venir mi fe' a tal atto.</w:t>
        <w:br/>
        <w:t> </w:t>
        <w:br/>
        <w:t>SERPINA</w:t>
        <w:br/>
        <w:t>A Serpina penserete</w:t>
        <w:br/>
        <w:t>Qualche volta, e qualche dì</w:t>
        <w:br/>
        <w:t>E direte: Ah! poverina,</w:t>
        <w:br/>
        <w:t>Cara un tempo ella mi fu.</w:t>
        <w:br/>
        <w:t>(Ei mi par che già pian piano</w:t>
        <w:br/>
        <w:t>S'incomincia a intenerir.)</w:t>
        <w:br/>
        <w:t>S'io poi fui impertinente,</w:t>
        <w:br/>
        <w:t>Mi perdoni: malamente</w:t>
        <w:br/>
        <w:t>Mi guidai: lo vedo, sì.</w:t>
        <w:br/>
        <w:t>(Ei mi stringe per la mano,</w:t>
        <w:br/>
        <w:t>Meglio il fatto non puo gir.)</w:t>
        <w:br/>
        <w:t> </w:t>
        <w:br/>
        <w:t>UBERTO</w:t>
        <w:br/>
        <w:t>(Ah! quanto mi sa male</w:t>
        <w:br/>
        <w:t>Di tal risoluzione,</w:t>
        <w:br/>
        <w:t>Ma n'ho colpa io.)</w:t>
        <w:br/>
        <w:t> </w:t>
        <w:br/>
        <w:t>SERPINA</w:t>
        <w:br/>
        <w:t>(Di' pur fra te che vuoi</w:t>
        <w:br/>
        <w:t>Che ha da riuscir la cosa a modo mio.)</w:t>
        <w:br/>
        <w:t> </w:t>
        <w:br/>
        <w:t>UBERTO</w:t>
        <w:br/>
        <w:t>Orsù, non dubitare,</w:t>
        <w:br/>
        <w:t>Che di te mai non mi saprò scordare.</w:t>
        <w:br/>
        <w:t> </w:t>
        <w:br/>
        <w:t>SERPINA</w:t>
        <w:br/>
        <w:t>Vuol vedere il mio sposo?</w:t>
        <w:br/>
        <w:t> </w:t>
        <w:br/>
        <w:t>UBERTO</w:t>
        <w:br/>
        <w:t>Sì, l'avrei caro.</w:t>
        <w:br/>
        <w:t> </w:t>
        <w:br/>
        <w:t>SERPINA</w:t>
        <w:br/>
        <w:t>Io manderò per lui;</w:t>
        <w:br/>
        <w:t>Giù in strada ei si trattien.</w:t>
        <w:br/>
        <w:t> </w:t>
        <w:br/>
        <w:t>UBERTO</w:t>
        <w:br/>
        <w:t>Va'.</w:t>
        <w:br/>
        <w:t> </w:t>
        <w:br/>
        <w:t>SERPINA</w:t>
        <w:br/>
        <w:t>Con licenza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Serpina parte)</w:t>
      </w:r>
      <w:r>
        <w:rPr>
          <w:color w:val="000000"/>
        </w:rPr>
        <w:br/>
        <w:t> </w:t>
        <w:br/>
        <w:t>UBERTO</w:t>
        <w:br/>
        <w:t>Or indovina chi sarà costui!</w:t>
        <w:br/>
        <w:t>Forse la penitenza</w:t>
        <w:br/>
        <w:t>Farà così di quanto</w:t>
        <w:br/>
        <w:t>Ella ha fatto al padrone. S'è ver, come mi dice, un tal marito</w:t>
        <w:br/>
        <w:t>La terrà fra la terra ed il bastone.</w:t>
        <w:br/>
        <w:t>Ah! poveretta lei! Per altro io penserei...</w:t>
        <w:br/>
        <w:t>Ma... Ella è serva... Ma... il primo non saresti...</w:t>
        <w:br/>
        <w:t>Dunque, la sposeresti?... Basta... Eh no, no, non sia.</w:t>
        <w:br/>
        <w:t>Su, pensieri ribaldi andate via.</w:t>
        <w:br/>
        <w:t>Piano, io me l'ho allevata:</w:t>
        <w:br/>
        <w:t>So poi com'ella è nata... Eh! che sei matto!</w:t>
        <w:br/>
        <w:t>Piano di grazia... Eh... non pensarci affatto...</w:t>
        <w:br/>
        <w:t>Ma... Io ci ho passïone,</w:t>
        <w:br/>
        <w:t>E pur... Quella meschina... Eh torna... Oh Dio! ..</w:t>
        <w:br/>
        <w:t>Eh, siam da capo... Oh! che confusione.</w:t>
        <w:br/>
        <w:t>Son imbrogliato io già;</w:t>
        <w:br/>
        <w:t>Ho un certo che nel core</w:t>
        <w:br/>
        <w:t>Che dir per me non so</w:t>
        <w:br/>
        <w:t>S'è amore, o s'è pietà.</w:t>
        <w:br/>
        <w:t>Sento un che, poi mi dice: Uberto, pensa a te.</w:t>
        <w:br/>
        <w:t>Io sto fra il sì e il no</w:t>
        <w:br/>
        <w:t>Fra il voglio e fra il non voglio,</w:t>
        <w:br/>
        <w:t>E sempre più m'imbroglio.</w:t>
        <w:br/>
        <w:t>Ah! misero, infelice, Che mai sarà di me!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Entra Serpina con Vespone in abito come sopra)</w:t>
      </w:r>
      <w:r>
        <w:rPr>
          <w:color w:val="000000"/>
        </w:rPr>
        <w:br/>
        <w:t> </w:t>
        <w:br/>
        <w:t>SERPINA</w:t>
        <w:br/>
        <w:t>Favorisca, signor... passi.</w:t>
        <w:br/>
        <w:t> </w:t>
        <w:br/>
        <w:t>UBERTO</w:t>
        <w:br/>
        <w:t>Padrona.</w:t>
        <w:br/>
        <w:t>È questi?</w:t>
        <w:br/>
        <w:t> </w:t>
        <w:br/>
        <w:t>SERPINA</w:t>
        <w:br/>
        <w:t>Questi è desso.</w:t>
        <w:br/>
        <w:t> </w:t>
        <w:br/>
        <w:t>UBERTO</w:t>
        <w:br/>
        <w:t>(Oh brutta cera!</w:t>
        <w:br/>
        <w:t>Veramente ha una faccia tempestosa).</w:t>
        <w:br/>
        <w:t>E così, caro il capitan Tempesta,</w:t>
        <w:br/>
        <w:t>Si sposerà già questa mia ragazza?</w:t>
        <w:br/>
        <w:t>O ben n'è già contento..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Vespone accenna di sì)</w:t>
      </w:r>
      <w:r>
        <w:rPr>
          <w:color w:val="000000"/>
        </w:rPr>
        <w:br/>
        <w:t>O ben non vi ha</w:t>
        <w:br/>
        <w:t>Difficoltà?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Vespone come sopra)</w:t>
      </w:r>
      <w:r>
        <w:rPr>
          <w:color w:val="000000"/>
        </w:rPr>
        <w:br/>
        <w:t>O ben... Egli mi pare</w:t>
        <w:br/>
        <w:t>Che abbia poche parole.</w:t>
        <w:br/>
        <w:t> </w:t>
        <w:br/>
        <w:t>SERPINA</w:t>
        <w:br/>
        <w:t>Anzi pochissime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Vespone)</w:t>
      </w:r>
      <w:r>
        <w:rPr>
          <w:color w:val="000000"/>
        </w:rPr>
        <w:br/>
        <w:t>Vuole me?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d Uberto)</w:t>
      </w:r>
      <w:r>
        <w:rPr>
          <w:color w:val="000000"/>
        </w:rPr>
        <w:br/>
        <w:t>Con permissïone.</w:t>
        <w:br/>
        <w:t> </w:t>
        <w:br/>
        <w:t>UBERTO</w:t>
        <w:br/>
        <w:t>(E in braccio</w:t>
        <w:br/>
        <w:t>A quel brutto nibbiaccio</w:t>
        <w:br/>
        <w:t>Deve andar quella bella colombina?)</w:t>
        <w:br/>
        <w:t> </w:t>
        <w:br/>
        <w:t>SERPINA</w:t>
        <w:br/>
        <w:t>Sapete cosa ha detto?</w:t>
        <w:br/>
        <w:t> </w:t>
        <w:br/>
        <w:t>UBERTO</w:t>
        <w:br/>
        <w:t>Di' Serpina.</w:t>
        <w:br/>
        <w:t> </w:t>
        <w:br/>
        <w:t>SERPINA</w:t>
        <w:br/>
        <w:t>Che vuole che mi diate</w:t>
        <w:br/>
        <w:t>la dote mia.</w:t>
        <w:br/>
        <w:t> </w:t>
        <w:br/>
        <w:t>UBERTO</w:t>
        <w:br/>
        <w:t>La dote tua? Che dote!</w:t>
        <w:br/>
        <w:t>Sei matta?</w:t>
        <w:br/>
        <w:t> </w:t>
        <w:br/>
        <w:t>SERPINA</w:t>
        <w:br/>
        <w:t>Non gridate,</w:t>
        <w:br/>
        <w:t>Ch'egli in furia darà.</w:t>
        <w:br/>
        <w:t> </w:t>
        <w:br/>
        <w:t>UBERTO</w:t>
        <w:br/>
        <w:t>Può dar in furia</w:t>
        <w:br/>
        <w:t>Più d'Orlando Furioso.</w:t>
        <w:br/>
        <w:t>Che a me punto non preme.</w:t>
        <w:br/>
        <w:t> </w:t>
        <w:br/>
        <w:t>SERPINA</w:t>
        <w:br/>
        <w:t>Oh! Dio!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Vespone finge di andare in collera)</w:t>
      </w:r>
      <w:r>
        <w:rPr>
          <w:color w:val="000000"/>
        </w:rPr>
        <w:br/>
        <w:t>Vedete pur ch'egli già freme.</w:t>
        <w:br/>
        <w:t> </w:t>
        <w:br/>
        <w:t>UBERTO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a Serpina)</w:t>
      </w:r>
      <w:r>
        <w:rPr>
          <w:color w:val="000000"/>
        </w:rPr>
        <w:br/>
        <w:t>Oh! che guai! Va là tu, (Statti a vedere</w:t>
        <w:br/>
        <w:t>Che costui mi farà...) Ben, cosa dice?</w:t>
        <w:br/>
        <w:t> </w:t>
        <w:br/>
        <w:t>SERPINA</w:t>
        <w:br/>
        <w:t>Che vuole almeno quattromila scudi.</w:t>
        <w:br/>
        <w:t> </w:t>
        <w:br/>
        <w:t>UBERTO</w:t>
        <w:br/>
        <w:t>Canchero! Oh! questa è bella!</w:t>
        <w:br/>
        <w:t>Vuole una bagattella!</w:t>
        <w:br/>
        <w:t>Ah! padron mio..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Vespone vuol mettere mano allo spada)</w:t>
      </w:r>
      <w:r>
        <w:rPr>
          <w:color w:val="000000"/>
        </w:rPr>
        <w:br/>
        <w:t>Non signore... Serpina...</w:t>
        <w:br/>
        <w:t>Che mal abbia. Vespone</w:t>
        <w:br/>
        <w:t>Dove sei?</w:t>
        <w:br/>
        <w:t> </w:t>
        <w:br/>
        <w:t>SERPINA</w:t>
        <w:br/>
        <w:t>Ma, padrone</w:t>
        <w:br/>
        <w:t>Il vostro male andate voi cercando.</w:t>
        <w:br/>
        <w:t> </w:t>
        <w:br/>
        <w:t>UBERTO</w:t>
        <w:br/>
        <w:t>Senti un po'. Con costui hai tu concluso?</w:t>
        <w:br/>
        <w:t> </w:t>
        <w:br/>
        <w:t>SERPINA</w:t>
        <w:br/>
        <w:t>Io ho concluso e non concluso. Adesso..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finge di parlare con Vespone)</w:t>
      </w:r>
      <w:r>
        <w:rPr>
          <w:color w:val="000000"/>
        </w:rPr>
        <w:br/>
        <w:t> </w:t>
        <w:br/>
        <w:t>UBERTO</w:t>
        <w:br/>
        <w:t>Statti a veder, che questo maledetto</w:t>
        <w:br/>
        <w:t>Capitano farà precipitarmi.</w:t>
        <w:br/>
        <w:t> </w:t>
        <w:br/>
        <w:t>SERPINA</w:t>
        <w:br/>
        <w:t>Egli ha detto...</w:t>
        <w:br/>
        <w:t> </w:t>
        <w:br/>
        <w:t>UBERTO</w:t>
        <w:br/>
        <w:t>Che cosa ha detto? (Ei parla</w:t>
        <w:br/>
        <w:t>per interprete.)</w:t>
        <w:br/>
        <w:t> </w:t>
        <w:br/>
        <w:t>SERPINA</w:t>
        <w:br/>
        <w:t>Che, o mi date la dote</w:t>
        <w:br/>
        <w:t>Di quattromila scudi,</w:t>
        <w:br/>
        <w:t>O non mi sposerà.</w:t>
        <w:br/>
        <w:t> </w:t>
        <w:br/>
        <w:t>UBERTO</w:t>
        <w:br/>
        <w:t>Ha detto?</w:t>
        <w:br/>
        <w:t> </w:t>
        <w:br/>
        <w:t>SERPINA</w:t>
        <w:br/>
        <w:t>Ha detto.</w:t>
        <w:br/>
        <w:t> </w:t>
        <w:br/>
        <w:t>UBERTO</w:t>
        <w:br/>
        <w:t>E se egli non ti sposa a me ch'importa?</w:t>
        <w:br/>
        <w:t> </w:t>
        <w:br/>
        <w:t>SERPINA</w:t>
        <w:br/>
        <w:t>Ma che mi avrete a sposar voi.</w:t>
        <w:br/>
        <w:t> </w:t>
        <w:br/>
        <w:t>UBERTO</w:t>
        <w:br/>
        <w:t>Ha detto?</w:t>
        <w:br/>
        <w:t> </w:t>
        <w:br/>
        <w:t>SERPINA</w:t>
        <w:br/>
        <w:t>Ha detto, o che altrimenti</w:t>
        <w:br/>
        <w:t>In pezzi vi farà.</w:t>
        <w:br/>
        <w:t> </w:t>
        <w:br/>
        <w:t>UBERTO</w:t>
        <w:br/>
        <w:t>Oh! Questo non l'ha detto!</w:t>
        <w:br/>
        <w:t> </w:t>
        <w:br/>
        <w:t>SERPINA</w:t>
        <w:br/>
        <w:t>E lo vedrà.</w:t>
        <w:br/>
        <w:t> </w:t>
        <w:br/>
        <w:t>UBERTO</w:t>
        <w:br/>
        <w:t>L'ha detto... Si, signora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Vespone fa cenno di minacciare Uberto)</w:t>
      </w:r>
      <w:r>
        <w:rPr>
          <w:color w:val="000000"/>
        </w:rPr>
        <w:br/>
        <w:t>Eh! non s'incomodi,</w:t>
        <w:br/>
        <w:t>Che giacché per me vuol così il destino,</w:t>
        <w:br/>
        <w:t>Or io la sposerò.</w:t>
        <w:br/>
        <w:t> </w:t>
        <w:br/>
        <w:t>SERPINA</w:t>
        <w:br/>
        <w:t>Mi dia la destra</w:t>
        <w:br/>
        <w:t>In sua presenza.</w:t>
        <w:br/>
        <w:t> </w:t>
        <w:br/>
        <w:t>UBERTO</w:t>
        <w:br/>
        <w:t>Sì.</w:t>
        <w:br/>
        <w:t> </w:t>
        <w:br/>
        <w:t>SERPINA</w:t>
        <w:br/>
        <w:t>Viva il padrone.</w:t>
        <w:br/>
        <w:t> </w:t>
        <w:br/>
        <w:t>UBERTO</w:t>
        <w:br/>
        <w:t>Va ben così?</w:t>
        <w:br/>
        <w:t> </w:t>
        <w:br/>
        <w:t>SERPINA</w:t>
        <w:br/>
        <w:t>E viva ancor Vespone.</w:t>
      </w:r>
    </w:p>
    <w:p>
      <w:pPr>
        <w:pStyle w:val="Normal"/>
        <w:rPr/>
      </w:pPr>
      <w:r>
        <w:rPr>
          <w:color w:val="000000"/>
        </w:rPr>
        <w:t> </w:t>
      </w:r>
      <w:r>
        <w:rPr>
          <w:i/>
          <w:color w:val="000000"/>
        </w:rPr>
        <w:br/>
        <w:t>(Vespone si leva i mustacchi)</w:t>
      </w:r>
      <w:r>
        <w:rPr>
          <w:color w:val="000000"/>
        </w:rPr>
        <w:br/>
        <w:t> </w:t>
        <w:br/>
        <w:t>UBERTO</w:t>
        <w:br/>
        <w:t>Ah! ribaldo! tu sei? E tal inganno...</w:t>
        <w:br/>
        <w:t>Lasciami...</w:t>
        <w:br/>
        <w:t> </w:t>
        <w:br/>
        <w:t>SERPINA</w:t>
        <w:br/>
        <w:t>E non occorre</w:t>
        <w:br/>
        <w:t>Più strepitar. Ti son già sposa, il sai.</w:t>
        <w:br/>
        <w:t> </w:t>
        <w:br/>
        <w:t>UBERTO</w:t>
        <w:br/>
        <w:t>È ver, fatta me l'hai: ti venne buona.</w:t>
        <w:br/>
        <w:t> </w:t>
        <w:br/>
        <w:t>SERPINA</w:t>
        <w:br/>
        <w:t>E di serva divenni io già padrona.</w:t>
        <w:br/>
        <w:t>Per te ho io nel core</w:t>
        <w:br/>
        <w:t>Il martellin d'amore</w:t>
        <w:br/>
        <w:t>Che mi percuote ognor.</w:t>
        <w:br/>
        <w:t> </w:t>
        <w:br/>
        <w:t>UBERTO</w:t>
        <w:br/>
        <w:t>Mi sta per te nel core</w:t>
        <w:br/>
        <w:t>Con un tamburo amore,</w:t>
        <w:br/>
        <w:t>E batte forte ognor.</w:t>
        <w:br/>
        <w:t> </w:t>
        <w:br/>
        <w:t>SERPINA</w:t>
        <w:br/>
        <w:t>Deh! senti il tippitì.</w:t>
        <w:br/>
        <w:t> </w:t>
        <w:br/>
        <w:t>UBERTO</w:t>
        <w:br/>
        <w:t>Lo sento, è vero, sì,</w:t>
        <w:br/>
        <w:t>Tu senti il tappatà.</w:t>
        <w:br/>
        <w:t> </w:t>
        <w:br/>
        <w:t>SERPINA</w:t>
        <w:br/>
        <w:t>È vero il sento già.</w:t>
        <w:br/>
        <w:t> </w:t>
        <w:br/>
        <w:t>UBERTO</w:t>
        <w:br/>
        <w:t>Ma questo ch'esser può?</w:t>
        <w:br/>
        <w:t> </w:t>
        <w:br/>
        <w:t>SERPINA</w:t>
        <w:br/>
        <w:t>Io nol so.</w:t>
        <w:br/>
        <w:t> </w:t>
        <w:br/>
        <w:t>UBERTO</w:t>
        <w:br/>
        <w:t>Nol so io.</w:t>
        <w:br/>
        <w:t> </w:t>
        <w:br/>
        <w:t>A due</w:t>
        <w:br/>
        <w:t>Caro. Gioia. Oh Dio!</w:t>
        <w:br/>
        <w:t>Ben te lo puoi pensar.</w:t>
        <w:br/>
        <w:t> </w:t>
        <w:br/>
        <w:t>SERPINA</w:t>
        <w:br/>
        <w:t>lo per me non so dirlo.</w:t>
        <w:br/>
        <w:t> </w:t>
        <w:br/>
        <w:t>UBERTO</w:t>
        <w:br/>
        <w:t>Per me non so capirlo.</w:t>
        <w:br/>
        <w:t> </w:t>
        <w:br/>
        <w:t>SERPINA</w:t>
        <w:br/>
        <w:t>Sarà, ma non è questo.</w:t>
        <w:br/>
        <w:t> </w:t>
        <w:br/>
        <w:t>UBERTO</w:t>
        <w:br/>
        <w:t>Sarà. né meno è questo.</w:t>
        <w:br/>
        <w:t> </w:t>
        <w:br/>
        <w:t>SERPINA</w:t>
        <w:br/>
        <w:t>Ah! furbo, sì t'intendo.</w:t>
        <w:br/>
        <w:t> </w:t>
        <w:br/>
        <w:t>UBERTO</w:t>
        <w:br/>
        <w:t>Ah! ladra, ti comprendo,</w:t>
        <w:br/>
        <w:t>Mi vuoi tu corbellar.</w:t>
        <w:br/>
        <w:t> </w:t>
        <w:br/>
        <w:t>SERPINA</w:t>
        <w:br/>
        <w:t>Contento tu sarai,</w:t>
        <w:br/>
        <w:t>Avrai amor per me?</w:t>
        <w:br/>
        <w:t> </w:t>
        <w:br/>
        <w:t>UBERTO</w:t>
        <w:br/>
        <w:t>So che contento è il core</w:t>
        <w:br/>
        <w:t>E amore avrò per te.</w:t>
        <w:br/>
        <w:t> </w:t>
        <w:br/>
        <w:t>SERPINA</w:t>
        <w:br/>
        <w:t>Di pur la verità.</w:t>
        <w:br/>
        <w:t> </w:t>
        <w:br/>
        <w:t>UBERTO</w:t>
        <w:br/>
        <w:t>Quest'è la verità.</w:t>
        <w:br/>
        <w:t> </w:t>
        <w:br/>
        <w:t>SERPINA</w:t>
        <w:br/>
        <w:t>Oh Dio! mi par che no.</w:t>
        <w:br/>
        <w:t> </w:t>
        <w:br/>
        <w:t>UBERTO</w:t>
        <w:br/>
        <w:t>Non dubitar, oibò!</w:t>
        <w:br/>
        <w:t> </w:t>
        <w:br/>
        <w:t>SERPINA</w:t>
        <w:br/>
        <w:t>Oh sposo grazïoso!</w:t>
        <w:br/>
        <w:t> </w:t>
        <w:br/>
        <w:t>UBERTO</w:t>
        <w:br/>
        <w:t>Diletta mia sposetta!...</w:t>
        <w:br/>
        <w:t> </w:t>
        <w:br/>
        <w:t>SERPINA</w:t>
        <w:br/>
        <w:t>Così mi fai goder.</w:t>
        <w:br/>
        <w:t> </w:t>
        <w:br/>
        <w:t>UBERTO</w:t>
        <w:br/>
        <w:t>Sol tu mi fai goder.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3:39:00Z</dcterms:created>
  <dc:creator>Virginia Bernasconi</dc:creator>
  <dc:description/>
  <dc:language>en-US</dc:language>
  <cp:lastModifiedBy>Virginia Bernasconi</cp:lastModifiedBy>
  <dcterms:modified xsi:type="dcterms:W3CDTF">2001-11-08T14:30:00Z</dcterms:modified>
  <cp:revision>3</cp:revision>
  <dc:subject/>
  <dc:title>"La serva padrona"</dc:title>
</cp:coreProperties>
</file>